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  <w:sz w:val="28"/>
          <w:szCs w:val="28"/>
          <w:u w:val="single"/>
        </w:rPr>
        <w:t xml:space="preserve">SEZNAM PŘÍLOH dokumentace- DPS 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D02-1001 –TECHNICKÁ ZPRÁVA / BILANCE A TECHNICKÁ SPECIFIKAC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D02-1002 – PŮDORYS – PROFESNÍ CENTRUM – </w:t>
      </w:r>
    </w:p>
    <w:p>
      <w:pPr>
        <w:pStyle w:val="Normal"/>
        <w:ind w:left="708" w:firstLine="708"/>
        <w:rPr/>
      </w:pPr>
      <w:r>
        <w:rPr>
          <w:rFonts w:cs="Arial"/>
          <w:b/>
          <w:sz w:val="28"/>
          <w:szCs w:val="28"/>
        </w:rPr>
        <w:t>ROZMÍSTĚNÍ  TECHNOLOGIE  GASTRO</w:t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D02-1003 - PŮDORYS – PROFESNÍ CENTRUM –  GASTRO – PŘÍPOJE ZTI</w:t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D02-1004 - PŮDORYS – PROFESNÍ CENTRUM –  GASTRO – PŘÍPOJE EL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02-1005 – ROZPOČET / SLEPÝ ROZPOČET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/>
      </w:pPr>
      <w:r>
        <w:rPr>
          <w:b/>
          <w:caps/>
          <w:sz w:val="28"/>
          <w:szCs w:val="28"/>
          <w:u w:val="single"/>
        </w:rPr>
        <w:t xml:space="preserve">SEZNAM PŘÍLOH dokumentace- DPS 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D02-1001 –TECHNICKÁ ZPRÁVA / BILANCE A TECHNICKÁ SPECIFIKAC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D02-1002 – PŮDORYS – PROFESNÍ CENTRUM – </w:t>
      </w:r>
    </w:p>
    <w:p>
      <w:pPr>
        <w:pStyle w:val="Normal"/>
        <w:ind w:left="708" w:firstLine="708"/>
        <w:rPr/>
      </w:pPr>
      <w:r>
        <w:rPr>
          <w:rFonts w:cs="Arial"/>
          <w:b/>
          <w:sz w:val="28"/>
          <w:szCs w:val="28"/>
        </w:rPr>
        <w:t>ROZMÍSTĚNÍ  TECHNOLOGIE  GASTRO</w:t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D02-1003 - PŮDORYS – PROFESNÍ CENTRUM –  GASTRO – PŘÍPOJE ZTI</w:t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D02-1004 - PŮDORYS – PROFESNÍ CENTRUM –  GASTRO – PŘÍPOJE EL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02-1005 – ROZPOČET / SLEPÝ ROZPOČET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/>
      </w:pPr>
      <w:r>
        <w:rPr>
          <w:b/>
          <w:caps/>
          <w:sz w:val="28"/>
          <w:szCs w:val="28"/>
          <w:u w:val="single"/>
        </w:rPr>
        <w:t xml:space="preserve">SEZNAM PŘÍLOH dokumentace- DPS 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D02-1001 –TECHNICKÁ ZPRÁVA / BILANCE A TECHNICKÁ SPECIFIKAC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D02-1002 – PŮDORYS – PROFESNÍ CENTRUM – </w:t>
      </w:r>
    </w:p>
    <w:p>
      <w:pPr>
        <w:pStyle w:val="Normal"/>
        <w:ind w:left="708" w:firstLine="708"/>
        <w:rPr/>
      </w:pPr>
      <w:r>
        <w:rPr>
          <w:rFonts w:cs="Arial"/>
          <w:b/>
          <w:sz w:val="28"/>
          <w:szCs w:val="28"/>
        </w:rPr>
        <w:t>ROZMÍSTĚNÍ  TECHNOLOGIE  GASTRO</w:t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D02-1003 - PŮDORYS – PROFESNÍ CENTRUM –  GASTRO – PŘÍPOJE ZTI</w:t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D02-1004 - PŮDORYS – PROFESNÍ CENTRUM –  GASTRO – PŘÍPOJE EL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02-1005 – ROZPOČET / SLEPÝ ROZPOČET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0:00Z</dcterms:created>
  <dc:creator>Promos</dc:creator>
  <dc:description/>
  <cp:keywords/>
  <dc:language>en-US</dc:language>
  <cp:lastModifiedBy>Promos</cp:lastModifiedBy>
  <cp:lastPrinted>2018-01-22T16:02:00Z</cp:lastPrinted>
  <dcterms:modified xsi:type="dcterms:W3CDTF">2018-01-22T15:02:00Z</dcterms:modified>
  <cp:revision>5</cp:revision>
  <dc:subject/>
  <dc:title>SEZNAM PŘÍLOH DOKUMENTACE </dc:title>
</cp:coreProperties>
</file>